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  <w:lang w:val="uk-UA" w:eastAsia="en-US"/>
        </w:rPr>
      </w:pPr>
      <w:r>
        <w:rPr>
          <w:w w:val="200"/>
          <w:sz w:val="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3850</wp:posOffset>
            </wp:positionH>
            <wp:positionV relativeFrom="paragraph">
              <wp:posOffset>-114300</wp:posOffset>
            </wp:positionV>
            <wp:extent cx="42862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w w:val="2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w w:val="2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25 року                                           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  <w:tab w:val="left" w:pos="4253" w:leader="none"/>
        </w:tabs>
        <w:spacing w:lineRule="auto" w:line="24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артість харчування дітей та розмір батьківської плати за харчування у закладах дошкільної освіти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val="uk-UA" w:eastAsia="uk-UA"/>
        </w:rPr>
        <w:t xml:space="preserve">Хорольської міської ради Лубенського району Полтавської області у </w:t>
      </w:r>
      <w:r>
        <w:rPr>
          <w:rFonts w:cs="Times New Roman" w:ascii="Times New Roman" w:hAnsi="Times New Roman"/>
          <w:sz w:val="28"/>
          <w:szCs w:val="28"/>
          <w:lang w:val="uk-UA"/>
        </w:rPr>
        <w:t>2026 роц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и 7 статті 19 Закону України „Про дошкільну освіту“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нкту 2 Порядку встановлення плати за харчування вихованців у державних і комунальних закладах дошкільної освіти, затвердженого постановою Кабінету Міністрів України від 07 липня 2025 року № 816, з метою встановлення розміру палати для батьків або осіб, які їх замінюють, за харчування дітей у закладах дошкільної освіти комунальної форми власності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 вартість харчування однієї дитини за один день у закладах дошкільної освіти відповідно до режиму роботи закладів (10,5 год.) та  відповідного віку дітей: від 1 до 4 років – 45 гривень 00 копійок, від 4 до 6 (7) років – 60 гривні 00 копійок.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плату за харчування дітей 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кладах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озмірі, що становить не менше 60 відсотків у міській місцевості та не менше  40 відсотків у сільській місцевості від вартості харчування на день.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більшити витрати на харчування дітей у закладах дошкільної освіти в літній оздоровчий період з 01 червня 2026 року по 31 серпня 2026 року на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ідсотків для придбання свіжих овочів і фрукті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становити </w:t>
      </w:r>
      <w:bookmarkStart w:id="0" w:name="o7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розмір плати для батьків або осіб, які їх замінюють, за харчування однієї дитини за один день перебування у закладах дошкільної освіти:</w:t>
      </w:r>
    </w:p>
    <w:p>
      <w:pPr>
        <w:pStyle w:val="HTM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міста Хорол у розмірі: </w:t>
      </w:r>
    </w:p>
    <w:p>
      <w:pPr>
        <w:pStyle w:val="HTM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грн. 00 коп. для дітей віком від 1 до 4 років; </w:t>
      </w:r>
    </w:p>
    <w:p>
      <w:pPr>
        <w:pStyle w:val="HTM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 грн. 00  коп. для дітей віком від  4 до 6 (7) рок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льської територіальної громади: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 грн. 00 коп. для дітей віком від 1 до 4 рокі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грн. 00 коп. для дітей віком від 4 до 6 (7) рок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 розмір плати для батьків або осіб, які їх замінюють, за харчування однієї дитини за один день перебування у закладах дошкільної освіти в літній оздоровчий період з 01 червня 2026 року по 31 серпня 2026 року: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а Хорол  у розмірі: 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грн. 70 коп. для дітей віком від 1 до 4 років; </w:t>
      </w:r>
    </w:p>
    <w:p>
      <w:pPr>
        <w:pStyle w:val="HTML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 грн. 60 коп. для дітей віком від 4 до 6 (7) рокі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ах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ої міської територіальної громад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грн. 80 коп. для дітей віком від 1 до 4 років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40 коп. для дітей віком від 4 до 6 (7) рок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ішення підготовлено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 спорту Хорольської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 Ірина ШТЕЙНБЕР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яльності виконавчих органі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Валентин МІСНІЧЕ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Галина КОЗЛО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Марина ТАРАБАН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__ Ніна ГВОЗДИ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3:00Z</dcterms:created>
  <dc:creator>Boss</dc:creator>
  <dc:description/>
  <cp:keywords/>
  <dc:language>en-US</dc:language>
  <cp:lastModifiedBy>Urist</cp:lastModifiedBy>
  <cp:lastPrinted>2024-12-19T14:11:00Z</cp:lastPrinted>
  <dcterms:modified xsi:type="dcterms:W3CDTF">2025-11-26T08:23:00Z</dcterms:modified>
  <cp:revision>69</cp:revision>
  <dc:subject/>
  <dc:title> </dc:title>
</cp:coreProperties>
</file>